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  № ___ от _________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2078-15-ип от 17.03.2015 года. ТУ № 1423 от 13.03.2015 года; № 2076-15-ип от 16.03.2015 года. ТУ № 1370 от 16.03.2015 года; № 2052-15-ип от 13.03.2015 года. ТУ № 1354 от 13.03.2015 года; № 2050-15-ип от 13.03.2015 года. ТУ № 1352 от 13.03.2015 года; № 2049-15-ип от 13.03.2015 года. ТУ № 1353 от 13.03.2015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от ТП-1404, расположенная по адресу: г. Саратов, СНТ «Ветеран-56»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-0,4кВ ТП-1404 до пунктовой опоры, расположенной по адресу: г. Саратов, СНТ «Ветеран-56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. Демонтаж существующих проводов ВЛ-0,4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Демонтаж существующих опор – 19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3. Установка новых железобетонных опор – 48 шт. и металлических опор – 5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4. Монтаж провода СИП-2 3х12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, протяженностью ориентировочно 3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5. Монтаж провода СИП-2 3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, протяженностью ориентировочно 14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6. Прокладка кабельного вывода АСБ-1 4х1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, протяженностью ориентировочно 6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>С 13.10.2015 года по 27.11.2015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прокладку кабеля 0,4кВ от РУ-0,4кВ ТП-1404 до пунктовой опоры ВЛИ-0,4кВ, строительство ВЛИ-0,4кВ от пунктовой опоры ТП-1404 до границы земельных участков заявителей по адресу: г. Саратов, СНТ «Ветеран-56». (шифр 1-6-15-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Nosova Olga Vladimirovna</cp:lastModifiedBy>
  <cp:lastPrinted>2015-10-09T15:03:00Z</cp:lastPrinted>
  <dcterms:modified xsi:type="dcterms:W3CDTF">2015-10-09T12:10:00Z</dcterms:modified>
  <cp:revision>11</cp:revision>
  <dc:subject/>
  <dc:title>Приложение № 1</dc:title>
</cp:coreProperties>
</file>