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Устава, с другой стороны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демонтаж существующих  проводов ВЛ-0,4 к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демонтаж существующих опор в количестве 19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установка новых железобетонных опор- 48 шт. и металлических опор – 5 шт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строительство воздушной линии изолированной – 0,4 кВ, смонтированной проводом СИП-2 сечением 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120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>мм2, протяженностью</w:t>
      </w:r>
      <w:r>
        <w:rPr>
          <w:spacing w:val="-2"/>
          <w:w w:val="102"/>
          <w:sz w:val="20"/>
          <w:szCs w:val="20"/>
        </w:rPr>
        <w:t xml:space="preserve"> 33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, проводом СИП-2 сечением 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>мм2, протяженностью</w:t>
      </w:r>
      <w:r>
        <w:rPr>
          <w:spacing w:val="-2"/>
          <w:w w:val="102"/>
          <w:sz w:val="20"/>
          <w:szCs w:val="20"/>
        </w:rPr>
        <w:t xml:space="preserve"> 145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 от трансформаторной подстанции № 1404, расположенной по адресу:                   г. Саратов, ул. Брянская угол 2-го Брянского тупика  до границ земельных   участков:  уч. 25 (кадастровый номер 64:48:020443:19), уч. 28  (кадастровый номер 64:48:020443:347) , уч. 26 (кадастровый номер 64:48:020443:61), уч. 43 (кадастровый номер  64:48:020443:372), уч. 76 (кадастровый номер 64:48:020443:11), расположенных по адресу:  г. Саратов, СНТ «Ветеран-56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кабельной линии - 0,4 кВ (кабельный вывод), смонтированной кабелем АСБ-1 сечением 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150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, протяженностью 60 метров</w:t>
      </w:r>
      <w:r>
        <w:rPr>
          <w:sz w:val="20"/>
          <w:szCs w:val="20"/>
        </w:rPr>
        <w:t xml:space="preserve"> от распределительного устройства трансформаторной подстанции         № 1404, расположенной по адресу: г. Саратов,</w:t>
      </w:r>
      <w:r>
        <w:rPr>
          <w:spacing w:val="-2"/>
          <w:w w:val="102"/>
          <w:sz w:val="20"/>
          <w:szCs w:val="20"/>
        </w:rPr>
        <w:t xml:space="preserve"> ул. Брянская угол 2-го Брянского тупика  до пунктовой            опоры, расположенной по адресу: г. Саратов, СНТ «Ветеран-56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78-15-ип от 17.03.2015 г., №2076-15-ип от 16.03.2015г.,                № 2052-15-ип от 13.03.2015г.,№2050-15-ип от 13.03.2015г., №2049-15-ип от 13.03.2015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 388 559 (три миллиона триста восемьдесят восемь тысяч  пятьсот пятьдесят девять) рублей 6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16 898  (пятьсот         шестнадцать тысяч восемьсот девяносто восемь) рублей  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016 567  (один миллион шестнадцать тысяч пятьсот шестьдесят семь) рублей 9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5 069 (сто пятьдесят пять тысяч шестьдесят девять) рублей 6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9T15:04:00Z</cp:lastPrinted>
  <dcterms:modified xsi:type="dcterms:W3CDTF">2015-10-12T10:35:00Z</dcterms:modified>
  <cp:revision>143</cp:revision>
  <dc:subject/>
  <dc:title>Договор купли-продажи оборудования</dc:title>
</cp:coreProperties>
</file>