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октяб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4361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33 до границы земельного участка заявителя, расположенного по адресу: г. Саратов, Большой Динамовский пр., 45А (64:48:020262:69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(кабельный вывод) от РУ-0,4кВ ТП-733 на пунктовую опору новой ВЛИ-0,4кВ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10.2015 года  по  3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существующего  неизолированного провода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опор – 13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 Монтаж опор – 25ш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120мм2+1х95мм2,  протяженностью 650 мет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35мм2+1х54,6мм2,  протяженностью 1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водов проводом СИП 4 2х16мм2, протяженностью  1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вводов проводом СИП 4 4х16мм2, протяженностью  175 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. Прокладка 2 КЛ-0,4кВ от ТП-733 до пунктовой  опоры новой ВЛИ – 0,4кВ, протяженностью  ориентировочно 2х25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618 170 (один миллион шестьсот восемнадцать тысяч сто семьдесят) рублей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2T11:46:00Z</cp:lastPrinted>
  <dcterms:modified xsi:type="dcterms:W3CDTF">2015-10-12T08:46:00Z</dcterms:modified>
  <cp:revision>67</cp:revision>
  <dc:subject/>
  <dc:title/>
</cp:coreProperties>
</file>