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-15-ип от 23.01.2015 года. ТУ № 265 от 23.0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33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Большой Динамовский пр., 45А (64:48:020262:69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(кабельный вывод) от РУ-0,4кВ ТП-733 на пунктовую опору новой ВЛИ-0,4кВ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его  неизолированного пров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опор – 1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 Монтаж опор – 25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650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вводов проводом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7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733 до пунктовой  опоры новой ВЛИ – 0,4кВ 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2х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10.2015 года  по  3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ТП – 733 до границы земельного участка заявителя по адресу г. Саратов, Большой Динамовский проезд, д. 45 «А»  (шифр 06-15-8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9:00Z</dcterms:created>
  <dc:creator>Алексей</dc:creator>
  <dc:description/>
  <cp:keywords/>
  <dc:language>en-US</dc:language>
  <cp:lastModifiedBy>Nosova Olga Vladimirovna</cp:lastModifiedBy>
  <cp:lastPrinted>2015-10-12T10:43:00Z</cp:lastPrinted>
  <dcterms:modified xsi:type="dcterms:W3CDTF">2015-10-12T07:47:00Z</dcterms:modified>
  <cp:revision>7</cp:revision>
  <dc:subject/>
  <dc:title>Приложение № 1</dc:title>
</cp:coreProperties>
</file>