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его неизолированного 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их опор в количестве 13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пор в количестве 25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воздушной линии изолированной – 0,4 кВ, смонтированной проводом СИП-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120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65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проводом СИП-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13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 от трансформаторной подстанции № 733, расположенной по адресу:                   г. Саратов, 3-й Динамовский проезд до границ земельного  участка с кадастровым номером 64:48:020262:69, расположенного  по адресу:  г. Саратов, Большой Динамовский пр., 45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омовых вводов проводом  СИП-4 сечением 2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, протяженностью 100 метров, проводом     СИП-4 сечением 4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175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двух кабельных линий - 0,4 кВ (кабельный вывод) от распределительного устройства -0,4 кВ трансформаторной подстанции № 733, расположенной по адресу: г. Саратов, </w:t>
      </w:r>
      <w:r>
        <w:rPr>
          <w:spacing w:val="-2"/>
          <w:w w:val="102"/>
          <w:sz w:val="20"/>
          <w:szCs w:val="20"/>
        </w:rPr>
        <w:t>3-й Динамовский проезд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до пунктовой  опоры новой ВЛИ-0,4 кВ, протяженностью 25 метров кажд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-15-ип от 23.0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618 170 (один миллион шестьсот восемнадцать тысяч сто семьдесят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6 839  (двести сорок шесть тысяч          восемьсот  тридцать девять) рублей   6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85 451  (четыреста восемьдесят пять тысяч четыреста пятьдесят один) рубль 2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4 051 (семьдесят четыре тысячи пятьдесят один) рубль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12T10:44:00Z</cp:lastPrinted>
  <dcterms:modified xsi:type="dcterms:W3CDTF">2015-10-12T07:47:00Z</dcterms:modified>
  <cp:revision>145</cp:revision>
  <dc:subject/>
  <dc:title>Договор купли-продажи оборудования</dc:title>
</cp:coreProperties>
</file>