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2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437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от угловой  опо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2-00/3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 – 324 до  опоры  расположенной по ул. Мало – Миллеровская, д. 12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2.10.2015 года  по  05.12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существующих опор - 4ш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опор ж/бетонных - 4ш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Демонтаж существующих неизолированных провод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19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 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194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провода СИП 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167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Монтаж провода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979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8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927 881 (Девятьсот двадцать семь тысяч  восемьсот восемьдесят один) рубль 99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12T12:06:00Z</cp:lastPrinted>
  <dcterms:modified xsi:type="dcterms:W3CDTF">2015-10-12T09:06:00Z</dcterms:modified>
  <cp:revision>64</cp:revision>
  <dc:subject/>
  <dc:title/>
</cp:coreProperties>
</file>