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опор в количестве 4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/бетонных опор в количестве 4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98 метров, сечением 3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94 метра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67 метров от угловой опоры № 2-00/3 ТП-324 до опоры, расположенной по адресу: г. Саратов, ул. Мало-Миллеровская, д. 1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ровода СИП-4, сечением 2х1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979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428-15-ип от 01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927 881 (Девятьсот двадцать семь тысяч  восемьсот восемьдесят один) рубль 9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41 541 (Сто сорок одна тысяча пятьсот сорок один) рубль 3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78 364  (Двести семьдесят восемь тысяч триста шестьдесят четыре) рубля 6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2 462 (Сорок две тысячи четыреста шестьдесят два) рубля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12T10:59:00Z</cp:lastPrinted>
  <dcterms:modified xsi:type="dcterms:W3CDTF">2015-10-12T08:00:00Z</dcterms:modified>
  <cp:revision>140</cp:revision>
  <dc:subject/>
  <dc:title>Договор купли-продажи оборудования</dc:title>
</cp:coreProperties>
</file>