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428</w:t>
            </w:r>
            <w:r>
              <w:rPr>
                <w:spacing w:val="-2"/>
                <w:w w:val="102"/>
                <w:sz w:val="19"/>
                <w:szCs w:val="19"/>
              </w:rPr>
              <w:t>-15-ип от 01.06.2015 года ТУ № 3809 от 01.09.2015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от угловой  опоры </w:t>
            </w:r>
            <w:r>
              <w:rPr>
                <w:sz w:val="19"/>
                <w:szCs w:val="19"/>
              </w:rPr>
              <w:t>№2-00/3</w:t>
            </w:r>
            <w:r>
              <w:rPr/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ТП – 324 до  опоры  расположенной по ул. Мало – Миллеровская, д. 12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опор - 4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опор ж/бетонных - 4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9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94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67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97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10.2015 года  по  05.12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от пунктовой опоры ТП – 324 «А» расположенной  по адресу: 8-й Динамовский проезд, б/н до концевых опор на 6,7,8,9,10,11 Динамовских проездах  (шифр 98 - ЭВ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10-12T10:58:00Z</cp:lastPrinted>
  <dcterms:modified xsi:type="dcterms:W3CDTF">2015-10-12T07:58:00Z</dcterms:modified>
  <cp:revision>17</cp:revision>
  <dc:subject/>
  <dc:title>Приложение № 1</dc:title>
</cp:coreProperties>
</file>