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0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474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 опоры  ТП-74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3.10.15 года  по  15.12.15 года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ВЛИ-0,4кВ ТП-74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земельного участка заявителя, расположенного по адресу г. Саратов, СНТ «Друзья природы», участок 49, протяженностью ориентировочно 45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46 695 (Двести сорок шесть   тысяч шестьсот девяносто пять) рублей 5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13T11:09:00Z</cp:lastPrinted>
  <dcterms:modified xsi:type="dcterms:W3CDTF">2015-10-13T08:09:00Z</dcterms:modified>
  <cp:revision>88</cp:revision>
  <dc:subject/>
  <dc:title/>
</cp:coreProperties>
</file>