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2432-15ип от 05.06.2015 года. ТУ № 3970 от 05.06.2015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 опоры  ТП-740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опоры ВЛИ-0,4кВ ТП-740 до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>земельного участка заявителя, расположенного по адресу г. Саратов, СНТ «Друзья природы», участок 49, протяженностью ориентировочно 45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3.10.2015 года по 15.12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Фрагмент из топографического плана города Саратова с указанием места расположения объекта присоединения по адресу: г. Саратов. СНТ «Друзья природы», участок 49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0:00Z</dcterms:created>
  <dc:creator>Verbickii Maksim Vladimirovich</dc:creator>
  <dc:description>ТП-740</dc:description>
  <cp:keywords>ТЗ служебная</cp:keywords>
  <dc:language>en-US</dc:language>
  <cp:lastModifiedBy>Nosova Olga Vladimirovna</cp:lastModifiedBy>
  <cp:lastPrinted>2015-10-12T16:48:00Z</cp:lastPrinted>
  <dcterms:modified xsi:type="dcterms:W3CDTF">2015-10-12T13:48:00Z</dcterms:modified>
  <cp:revision>11</cp:revision>
  <dc:subject/>
  <dc:title>Приложение № 1</dc:title>
</cp:coreProperties>
</file>