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0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475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Л-0,4кВ от РУ -0,4кВ ТП-440,</w:t>
            </w:r>
            <w:r>
              <w:rPr/>
              <w:t xml:space="preserve"> до</w:t>
            </w:r>
            <w:r>
              <w:rPr>
                <w:spacing w:val="-2"/>
                <w:w w:val="102"/>
              </w:rPr>
              <w:t xml:space="preserve"> границы земельного участка заявителя  расположенных по адресу г. Саратов, 1-й проезд Строителей, б/н (64:48:040426:22).</w:t>
            </w:r>
          </w:p>
        </w:tc>
      </w:tr>
      <w:tr>
        <w:trPr>
          <w:trHeight w:val="4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9.10.15 года  по  01.03.16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 -0,4кВ  от РУ -0,4кВ ТП - 440, расположенной по адресу г. Саратов, ул. 1-й пр Строителей 6 до границы земельного участка заявителя  расположенного по адресу г. Саратов, 1-й проезд Строителей, б/н (64:48:040426:22), протяженностью ориентировочно 16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7 485  (Сто семьдесят семь   тысяч четыреста восемьдесят пять) рублей 0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3T11:24:00Z</cp:lastPrinted>
  <dcterms:modified xsi:type="dcterms:W3CDTF">2015-10-13T08:25:00Z</dcterms:modified>
  <cp:revision>86</cp:revision>
  <dc:subject/>
  <dc:title/>
</cp:coreProperties>
</file>