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666-15ип от 21.07.2015 года  ТУ № 5330 от 21.07.2015 года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 -0,4кВ ТП-440,</w:t>
            </w:r>
            <w:r>
              <w:rPr/>
              <w:t xml:space="preserve">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границы земельного участка заявителя  расположенных по адресу г. Саратов, 1-й проезд Строителей, б/н (64:48:040426:22)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Л -0,4кВ  от РУ -0,4кВ ТП - 440, расположенной по адресу г. Саратов, ул. 1-й пр Строителей 6 до границы земельного участка заявителя  расположенного по адресу г. Саратов, 1-й проезд Строителей, б/н (64:48:040426:22), протяженностью ориентировочно 16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9.10.2015 года по 01.03.2016 года  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, г. Саратов, 1-й проезд Строителей, б/н (64:48:040426:22).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2:00Z</dcterms:created>
  <dc:creator>Алексей</dc:creator>
  <dc:description/>
  <cp:keywords/>
  <dc:language>en-US</dc:language>
  <cp:lastModifiedBy>Nosova Olga Vladimirovna</cp:lastModifiedBy>
  <cp:lastPrinted>2015-10-13T10:19:00Z</cp:lastPrinted>
  <dcterms:modified xsi:type="dcterms:W3CDTF">2015-10-13T07:19:00Z</dcterms:modified>
  <cp:revision>11</cp:revision>
  <dc:subject/>
  <dc:title>Приложение № 1</dc:title>
</cp:coreProperties>
</file>