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4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0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514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Л -0,4кВ от РУ -0,4кВ ТП – 122 до ВРУ жилого дома со встроенными помещениями по адресу: пересечение  ул. Ростовская и ул. 7-я Нагорная.  </w:t>
            </w:r>
          </w:p>
        </w:tc>
      </w:tr>
      <w:tr>
        <w:trPr>
          <w:trHeight w:val="4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0.10.15 года  по  01.03.16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Проектирование трассы 2-х  КЛ-0,4кВкВ от ТП-122 до ВРУ жилого дома со  встроенными нежилыми помещениями по адресу г. Саратов, пересечение ул. Ростовская и ул. 7-я Нагорная, протяженностью ориентировочно 2х1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60 09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шестьдесят тысяч девяносто дв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9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4T10:23:00Z</cp:lastPrinted>
  <dcterms:modified xsi:type="dcterms:W3CDTF">2015-10-14T07:23:00Z</dcterms:modified>
  <cp:revision>87</cp:revision>
  <dc:subject/>
  <dc:title/>
</cp:coreProperties>
</file>