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</w:t>
      </w:r>
      <w:r>
        <w:rPr/>
        <w:t>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878–13ип от 19.07.2013 года.  ТУ № 6426 от 02.09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КЛ -0,4кВ от РУ -0,4кВ ТП – 122 до ВРУ жилого дома со встроенными помещениями по адресу: пересечение  ул. Ростовская и ул. 7-я Нагорная.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 Проектирование трассы 2-х  КЛ-0,4кВкВ от ТП-122 до ВРУ жилого дома со  встроенными нежилыми помещениями по адресу г. Саратов, пересечение ул. Ростовская и ул. 7-я Нагорная, протяженностью ориентировочно 2х1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20.10.2015 года   по 01.03.2016 года.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г. Саратов, </w:t>
            </w:r>
            <w:r>
              <w:rPr>
                <w:spacing w:val="-2"/>
                <w:w w:val="102"/>
                <w:sz w:val="19"/>
                <w:szCs w:val="19"/>
              </w:rPr>
              <w:t>пересечение ул. Ростовская и ул. 7-я Нагорная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24:00Z</dcterms:created>
  <dc:creator>Алексей</dc:creator>
  <dc:description/>
  <cp:keywords/>
  <dc:language>en-US</dc:language>
  <cp:lastModifiedBy>Nosova Olga Vladimirovna</cp:lastModifiedBy>
  <cp:lastPrinted>2015-10-13T10:34:00Z</cp:lastPrinted>
  <dcterms:modified xsi:type="dcterms:W3CDTF">2015-10-13T07:36:00Z</dcterms:modified>
  <cp:revision>11</cp:revision>
  <dc:subject/>
  <dc:title>Приложение № 1</dc:title>
</cp:coreProperties>
</file>