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329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кВ от ТП-29 до ВРУ туалета по адресу г. Саратов, ул. Соборная, 17А (сад «Липки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7.02.15 года  по  01.05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ТП-29 до ВРУ туалета по адресу г. Саратов, ул. Соборная, 17А (сад «Липки»), протяженностью ориентировочно 1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3 429 (сто двадцать три тысячи   четыреста двадцать девять) рублей  5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16T14:00:00Z</cp:lastPrinted>
  <dcterms:modified xsi:type="dcterms:W3CDTF">2015-02-16T11:00:00Z</dcterms:modified>
  <cp:revision>49</cp:revision>
  <dc:subject/>
  <dc:title/>
</cp:coreProperties>
</file>