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__ от «__» ________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строительство  воздушной линии изолированной напряжением 0,4кВ от опоры ВЛИ - 0,4кВ трансформаторной подстанции № 29, расположенной по адресу: г. Саратов, ул. Соборная угол  проезда Котовского до вводно-распределительного устройства туалета,  расположенного по адресу: г. Саратов,  ул. Соборная, 17А (сад  «Липки»), в сумме составляет  123 429 (сто двадцать три тысячи   четыреста двадцать девять) рублей  59 коп., в том числе НДС 18% - 18 828 (восемнадцать тысяч восемьсот двадцать восемь) рублей 24 коп.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 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7:40:00Z</dcterms:created>
  <dc:creator>Tukov Igor Vladimirovich</dc:creator>
  <dc:description/>
  <cp:keywords/>
  <dc:language>en-US</dc:language>
  <cp:lastModifiedBy>Nosova Olga Vladimirovna</cp:lastModifiedBy>
  <cp:lastPrinted>2014-09-29T08:04:00Z</cp:lastPrinted>
  <dcterms:modified xsi:type="dcterms:W3CDTF">2015-02-16T07:56:00Z</dcterms:modified>
  <cp:revision>3</cp:revision>
  <dc:subject/>
  <dc:title/>
</cp:coreProperties>
</file>