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48 – 14т от 16.06.2014 года  ТУ № 7415 от 08.12.11.2014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ЛИ-0,4кВ от ТП-29 до ВРУ туалета по адресу г. Саратов, ул. Соборная, 17А (сад «Липки»)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</w:t>
            </w:r>
            <w:r>
              <w:rPr>
                <w:sz w:val="20"/>
                <w:szCs w:val="20"/>
              </w:rPr>
              <w:t>-0,4кВ от ТП-29 до ВРУ туалета по адресу г. Саратов, ул. Соборная, 17А (сад «Липки»)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2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17.02.2015 года по 0105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  г. Саратов, ул. Соборная, 17А (сад «Липки»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59:00Z</dcterms:created>
  <dc:creator>Алексей</dc:creator>
  <dc:description/>
  <cp:keywords/>
  <dc:language>en-US</dc:language>
  <cp:lastModifiedBy>Nosova Olga Vladimirovna</cp:lastModifiedBy>
  <cp:lastPrinted>2014-09-05T13:35:00Z</cp:lastPrinted>
  <dcterms:modified xsi:type="dcterms:W3CDTF">2015-02-16T07:42:00Z</dcterms:modified>
  <cp:revision>7</cp:revision>
  <dc:subject/>
  <dc:title>Приложение № 1</dc:title>
</cp:coreProperties>
</file>