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6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3295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23 429 (сто двадцать три тысячи   четыреста двадцать девять) рублей  59 коп.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7 февраля 2015 г. по 01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16T14:00:00Z</cp:lastPrinted>
  <dcterms:modified xsi:type="dcterms:W3CDTF">2015-02-16T11:12:00Z</dcterms:modified>
  <cp:revision>119</cp:revision>
  <dc:subject/>
  <dc:title>ПРОТОКОЛ</dc:title>
</cp:coreProperties>
</file>