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410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624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ТП № 13 (по ген. плану)  по адресу: г. Саратов, жилой  район «Солнечный – 2» микрорайон № 10 (1-я жилая группа)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 КЛ -0,4кВ от РУ -0,4кВ ТП – 13 (по ген. плану) до ВРУ жилого дома.</w:t>
            </w:r>
          </w:p>
        </w:tc>
      </w:tr>
      <w:tr>
        <w:trPr>
          <w:trHeight w:val="4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0.10.15 года  по  01.12.15 года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Проектирование установки  панелей ЩО-70 – 03У3 (на разных секциях шин) в ТП-13 (по ген. плану)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2-х КЛ – 0,4кВ от РУ -0,4кВ ТП – 13(по ген. плану) до ВРУ детского сада протяженностью ориентировочно 2х120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й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16 058  (Двести шестнадцать   тысяч пятьдесят восемь) рублей 0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16T14:07:00Z</cp:lastPrinted>
  <dcterms:modified xsi:type="dcterms:W3CDTF">2015-10-16T11:08:00Z</dcterms:modified>
  <cp:revision>87</cp:revision>
  <dc:subject/>
  <dc:title/>
</cp:coreProperties>
</file>