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080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760 – 15ит  от  30.07.2015 года. ТУ № 5605 от 30.07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П № 13 (по ген. плану)  по адресу: г. Саратов, жилой  район «Солнечный – 2» микрорайон № 10 (1-я жилая группа)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 -0,4кВ от РУ -0,4кВ ТП – 13 (по ген. плану) до ВРУ жилого дом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установки  панелей ЩО-70 – 03У3 (на разных секциях шин) в ТП-13 (по ген. 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2-х КЛ – 0,4кВ от РУ -0,4кВ ТП – 13(по ген. плану) до ВРУ детского сада протяженностью ориентировочно 2х120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3.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й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0.10.2015 года  по  01.12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</w:t>
            </w:r>
            <w:r>
              <w:rPr>
                <w:spacing w:val="-2"/>
                <w:w w:val="102"/>
                <w:sz w:val="19"/>
                <w:szCs w:val="19"/>
              </w:rPr>
              <w:t>жилой  район «Солнечный – 2» микрорайон № 10 (1-я жилая группа)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Nosova Olga Vladimirovna</cp:lastModifiedBy>
  <cp:lastPrinted>2015-10-16T09:49:00Z</cp:lastPrinted>
  <dcterms:modified xsi:type="dcterms:W3CDTF">2015-10-16T06:50:00Z</dcterms:modified>
  <cp:revision>7</cp:revision>
  <dc:subject/>
  <dc:title>Приложение № 1</dc:title>
</cp:coreProperties>
</file>