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6» октября 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11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86259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ШРС по адресу: г. Саратов, ул. Большая Садовая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д. 14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1кВ от РУ-0,4кВ ТП-365 до установленного ШРС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9.10.2015 года  по  27.11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ШРС-1-54У3 по адресу: г. Саратов, ул. Большая Садовая, д. 14б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2. Прокладка КЛ-1кВ от РУ-0,4кВ ТП-365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ого ШРС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ориентировочно 5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72 726 (Двести семьдесят две тысячи  семьсот двадцать шесть) рублей 62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10-16T14:23:00Z</cp:lastPrinted>
  <dcterms:modified xsi:type="dcterms:W3CDTF">2015-10-16T11:25:00Z</dcterms:modified>
  <cp:revision>65</cp:revision>
  <dc:subject/>
  <dc:title/>
</cp:coreProperties>
</file>