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61"/>
        <w:gridCol w:w="386"/>
        <w:gridCol w:w="1309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42-15-ип от 10.03.2015 года. ТУ № 1242-2 от 18.03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 Саратов, ул. Большая Садовая, д. 14Б.</w:t>
            </w:r>
          </w:p>
          <w:p>
            <w:pPr>
              <w:pStyle w:val="Normal"/>
              <w:spacing w:before="0" w:after="40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РУ-0,4кВ ТП-365 до установленного ШР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4У3 по адресу: г. Саратов, ул. Большая Садовая, д. 14б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КЛ-1кВ от РУ-0,4кВ ТП-365 до </w:t>
            </w:r>
            <w:r>
              <w:rPr>
                <w:sz w:val="20"/>
                <w:szCs w:val="20"/>
              </w:rPr>
              <w:t>установленного ШРС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9.10.2015 года по 27.11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по адресу г. Саратов, ул. Большая Садовая, д. 14б (шифр 07-15-97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0:00Z</dcterms:created>
  <dc:creator>Verbickii Maksim Vladimirovich</dc:creator>
  <dc:description/>
  <cp:keywords/>
  <dc:language>en-US</dc:language>
  <cp:lastModifiedBy>Nosova Olga Vladimirovna</cp:lastModifiedBy>
  <cp:lastPrinted>2015-10-16T10:57:00Z</cp:lastPrinted>
  <dcterms:modified xsi:type="dcterms:W3CDTF">2015-10-16T07:58:00Z</dcterms:modified>
  <cp:revision>14</cp:revision>
  <dc:subject/>
  <dc:title>Приложение № 1</dc:title>
</cp:coreProperties>
</file>