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ка ШРС-1-54УЗ по адресу: г. Саратов, ул. Большая Садовая, д. 14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49"/>
        <w:jc w:val="both"/>
        <w:rPr>
          <w:sz w:val="20"/>
          <w:szCs w:val="20"/>
        </w:rPr>
      </w:pPr>
      <w:r>
        <w:rPr>
          <w:sz w:val="20"/>
          <w:szCs w:val="20"/>
        </w:rPr>
        <w:t>прокладка кабельной линии – 1кВ, смонтированной проводом марки АСБ-1, сечением 4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0 метров от РУ-0,4кВ ТП-365, расположенной по адресу: г. Саратов, ул. Б. Садовая, 16 угол ул. Чернышевского до нового ШРС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42-15-ип от 10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72 726 (Двести семьдесят две тысячи  семьсот двадцать шесть) рублей 6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1 602 (Сорок одна тысяча шестьсот два) рубля  3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1 817  (Восемьдесят одна тысяча восемьсот семнадцать) рублей  9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480            (Двенадцать тысяч четыреста восемьдесят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5T11:37:00Z</cp:lastPrinted>
  <dcterms:modified xsi:type="dcterms:W3CDTF">2015-10-16T08:08:00Z</dcterms:modified>
  <cp:revision>145</cp:revision>
  <dc:subject/>
  <dc:title>Договор купли-продажи оборудования</dc:title>
</cp:coreProperties>
</file>