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В ЭЛЕКТРОННОЙ ФОРМЕ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12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502865284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151016006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авка автомобиля грузового с бортовой платформой на базе ГАЗ 330273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2 - 13)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19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5 (пяти) рабочих дней с даты заключения договора.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100 000 (один миллион сто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9.10.2015 года до 10:00 28.10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ом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u w:val="single"/>
              </w:rPr>
              <w:t>-</w:t>
            </w:r>
            <w:r>
              <w:rPr>
                <w:rFonts w:eastAsia="Calibri"/>
                <w:color w:val="0066FF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19 октябр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28 октября 2015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9 октября 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67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.</w:t>
            </w:r>
          </w:p>
        </w:tc>
      </w:tr>
      <w:tr>
        <w:trPr>
          <w:trHeight w:val="80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                     19 октября 2015 года до 10:00 28 октября 2015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5-10-19T09:52:00Z</cp:lastPrinted>
  <dcterms:modified xsi:type="dcterms:W3CDTF">2015-10-19T06:54:00Z</dcterms:modified>
  <cp:revision>89</cp:revision>
  <dc:subject/>
  <dc:title>ИЗВЕЩЕНИЕ</dc:title>
</cp:coreProperties>
</file>