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мобиль грузовой с бортовой платформой на базе ГАЗ 330273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 (пяти) рабочих дней с даты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автомобиля составляет 2 (два) года или 80 000 (восемьдесят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трёх экземплярах, имеющих равную юридическую силу, по одному для каждой из Сторон, один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 одновременно с передачей товара обязан выдать всю необходимую документацию для нормальной эксплуатации товара, в том числе: паспорт транспортного средства, акт приема-передачи транспортного средства,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18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 xml:space="preserve">  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173"/>
        <w:gridCol w:w="1549"/>
        <w:gridCol w:w="190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Наименование комплект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Срок гарант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с бортовой платформой на базе ГАЗ 33027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</w:t>
            </w:r>
            <w:r>
              <w:rPr>
                <w:rFonts w:cs="Calibri"/>
                <w:b/>
                <w:lang w:eastAsia="ar-SA"/>
              </w:rPr>
              <w:t>2015 г.</w:t>
            </w:r>
          </w:p>
          <w:p>
            <w:pPr>
              <w:pStyle w:val="Normal"/>
              <w:snapToGrid w:val="false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 xml:space="preserve">Технические характеристики автомобиля: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</w:rPr>
              <w:t>Кузов</w:t>
            </w:r>
            <w:r>
              <w:rPr/>
              <w:t xml:space="preserve"> – Конструкция кузова: рамная;</w:t>
            </w:r>
          </w:p>
          <w:p>
            <w:pPr>
              <w:pStyle w:val="Normal"/>
              <w:rPr/>
            </w:pPr>
            <w:r>
              <w:rPr>
                <w:b/>
              </w:rPr>
              <w:t>Двигатель</w:t>
            </w:r>
            <w:r>
              <w:rPr>
                <w:rFonts w:eastAsia="Times New Roman"/>
                <w:lang w:eastAsia="en-US"/>
              </w:rPr>
              <w:t xml:space="preserve">- Тип двигателя: </w:t>
            </w:r>
            <w:r>
              <w:rPr>
                <w:rFonts w:eastAsia="Times New Roman"/>
                <w:lang w:val="en-US" w:eastAsia="en-US"/>
              </w:rPr>
              <w:t>Cummins</w:t>
            </w:r>
            <w:r>
              <w:rPr>
                <w:rFonts w:eastAsia="Times New Roman"/>
                <w:lang w:eastAsia="en-US"/>
              </w:rPr>
              <w:t xml:space="preserve"> дизельный с турбонадувом и охладителем надувочного воздух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рабочий объем двигателя: 2,781 см3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Максимальная мощность, кВт (л.с.) при об/мин: 88,3 (120) кВт/л.с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личество цилиндров: 4;</w:t>
            </w:r>
          </w:p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Экологический класс: Евро 4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рансмиссия - </w:t>
            </w:r>
            <w:r>
              <w:rPr/>
              <w:t>5-ти ступенчатая МКПП (механическая коробка передач)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олесная формула - </w:t>
            </w:r>
            <w:r>
              <w:rPr/>
              <w:t>4*4 (полный подключаемый)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улевое управление</w:t>
            </w:r>
            <w:r>
              <w:rPr/>
              <w:t xml:space="preserve"> - Рулевой механизм типа «винт-шариковая гайка», с встроенным гидроусилителем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Тормозная система (Передняя ось/задняя ось)</w:t>
            </w:r>
            <w:r>
              <w:rPr/>
              <w:t xml:space="preserve"> - Дисковые / барабанные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Экстерьер</w:t>
            </w:r>
            <w:r>
              <w:rPr/>
              <w:t xml:space="preserve">- шины: 195 </w:t>
            </w:r>
            <w:r>
              <w:rPr>
                <w:lang w:val="en-US"/>
              </w:rPr>
              <w:t>R</w:t>
            </w:r>
            <w:r>
              <w:rPr/>
              <w:t xml:space="preserve"> 16;</w:t>
            </w:r>
          </w:p>
          <w:p>
            <w:pPr>
              <w:pStyle w:val="Normal"/>
              <w:rPr/>
            </w:pPr>
            <w:r>
              <w:rPr>
                <w:b/>
              </w:rPr>
              <w:t>Размеры и масла</w:t>
            </w:r>
            <w:r>
              <w:rPr>
                <w:rFonts w:eastAsia="Times New Roman"/>
                <w:lang w:eastAsia="en-US"/>
              </w:rPr>
              <w:t>- длина транспортного средства: 5540 м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ширина транспортного средства: 2380 м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высота транспортного средства: 2364 м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количество мест, включая водителя: 6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емкость топливного бака: 70л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краска – цвет белый.</w:t>
            </w:r>
          </w:p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Тент в комплекции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ктивные изменения автомобиля</w:t>
            </w:r>
            <w:r>
              <w:rPr>
                <w:rFonts w:eastAsia="Times New Roman"/>
                <w:lang w:eastAsia="en-US"/>
              </w:rPr>
              <w:t xml:space="preserve"> -  Круизконтроль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ккумулятор увеличенной емкости 75 А/ч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еркала с электроподогревом (ЗАК),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локируемый дифференциал,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lang w:eastAsia="en-US"/>
              </w:rPr>
              <w:t>Отключаемый передний прив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автомобиль – 2 года или 80 000 км пробе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/>
              <w:t xml:space="preserve"> Паспорт транспортного средств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Транзитные номер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Паспорта на доп. оборудование.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«___»_____________2015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 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овара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с бортовой платформой на базе ГАЗ 330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 (пять) рабочих дней с даты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</w:r>
      <w:r>
        <w:rPr>
          <w:b/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 от «___» ______ 201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о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при передаче товар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/>
      </w:pPr>
      <w:r>
        <w:rPr>
          <w:sz w:val="22"/>
          <w:szCs w:val="22"/>
        </w:rPr>
        <w:tab/>
        <w:t xml:space="preserve">Мы, нижеподписавшиеся, </w:t>
      </w:r>
    </w:p>
    <w:p>
      <w:pPr>
        <w:pStyle w:val="Normal"/>
        <w:rPr/>
      </w:pPr>
      <w:r>
        <w:rPr>
          <w:sz w:val="22"/>
          <w:szCs w:val="22"/>
        </w:rPr>
        <w:tab/>
        <w:t>от Поставщика – ___________________________________________________,                            действующий на основании ______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ab/>
        <w:t>от Покупателя – _____________________________________________________,                     действующий на основании ____________________________________________________________, составили и подписали настоящий акт о нижеследующем:</w:t>
      </w:r>
    </w:p>
    <w:p>
      <w:pPr>
        <w:pStyle w:val="Normal"/>
        <w:rPr/>
      </w:pPr>
      <w:r>
        <w:rPr>
          <w:sz w:val="22"/>
          <w:szCs w:val="22"/>
        </w:rPr>
        <w:t>1. Поставщик в соответствии с условиями договора поставки № ___ от «__» _________ 2015 года передал, а Покупатель принял в собственность 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 При наружном осмотре установили: </w:t>
      </w:r>
    </w:p>
    <w:p>
      <w:pPr>
        <w:pStyle w:val="Normal"/>
        <w:rPr/>
      </w:pPr>
      <w:r>
        <w:rPr>
          <w:sz w:val="22"/>
          <w:szCs w:val="22"/>
        </w:rPr>
        <w:t>Автомобиль грузовой с бортовой платформой на базе ГАЗ 330273.</w:t>
      </w:r>
    </w:p>
    <w:p>
      <w:pPr>
        <w:pStyle w:val="Normal"/>
        <w:ind w:firstLine="709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марка, модель) ____________________________________________________________;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>
          <w:sz w:val="22"/>
          <w:szCs w:val="22"/>
        </w:rPr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заводской номер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>) 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Цвет 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аспорт серия _______ №____________________________________ </w:t>
      </w:r>
      <w:r>
        <w:rPr>
          <w:sz w:val="16"/>
          <w:szCs w:val="16"/>
        </w:rPr>
        <w:t>(дата выдачи, кем выдана)</w:t>
      </w:r>
      <w:r>
        <w:rPr>
          <w:sz w:val="22"/>
          <w:szCs w:val="22"/>
        </w:rPr>
        <w:t>;</w:t>
      </w:r>
    </w:p>
    <w:p>
      <w:pPr>
        <w:pStyle w:val="Normal"/>
        <w:ind w:firstLine="709"/>
        <w:rPr/>
      </w:pPr>
      <w:r>
        <w:rPr>
          <w:sz w:val="22"/>
          <w:szCs w:val="22"/>
        </w:rPr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>
          <w:sz w:val="22"/>
          <w:szCs w:val="22"/>
        </w:rPr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>
          <w:sz w:val="22"/>
          <w:szCs w:val="22"/>
        </w:rPr>
        <w:t>Соответствие комплектации спецификации (Приложение № 2 к договору поставки №___                           от «___» ________ 201_ года): ________________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 /не соответствует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Акт приема-передачи подписывается при полном соответствии Товара спецификации к договору поставки № ___ от «___» ____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 xml:space="preserve">_____________________________________________ руб. </w:t>
      </w:r>
      <w:r>
        <w:rPr>
          <w:rFonts w:eastAsia="Times New Roman" w:cs="Times New Roman"/>
          <w:sz w:val="16"/>
          <w:szCs w:val="16"/>
          <w:lang w:eastAsia="ru-RU" w:bidi="ar-SA"/>
        </w:rPr>
        <w:t>(сумма прописью)</w:t>
      </w:r>
      <w:r>
        <w:rPr>
          <w:rFonts w:eastAsia="Times New Roman" w:cs="Times New Roman"/>
          <w:lang w:eastAsia="ru-RU" w:bidi="ar-SA"/>
        </w:rPr>
        <w:t>.</w:t>
      </w:r>
    </w:p>
    <w:p>
      <w:pPr>
        <w:pStyle w:val="Normal"/>
        <w:rPr/>
      </w:pPr>
      <w:r>
        <w:rPr/>
        <w:t>Документация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аспорт транспортного средства    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rPr/>
      </w:pPr>
      <w:r>
        <w:rPr/>
        <w:t>Настоящий акт составлен в 3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 Покупателя – принял:</w:t>
        <w:tab/>
        <w:tab/>
        <w:tab/>
        <w:tab/>
        <w:t xml:space="preserve">                                                           от Поставщика – передал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 /____________/</w:t>
        <w:tab/>
        <w:tab/>
        <w:tab/>
        <w:t xml:space="preserve">                                          ________________ /_______________/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sz w:val="20"/>
          <w:szCs w:val="20"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________________________ /Козин С.В./                                                     ____________ /_____________/</w:t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Sheremetieva Irina Vladimirovna</cp:lastModifiedBy>
  <cp:lastPrinted>2015-10-16T11:57:00Z</cp:lastPrinted>
  <dcterms:modified xsi:type="dcterms:W3CDTF">2015-10-16T08:58:00Z</dcterms:modified>
  <cp:revision>54</cp:revision>
  <dc:subject/>
  <dc:title>ДОГОВОР ПОСТАВКИ № ___</dc:title>
</cp:coreProperties>
</file>