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669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ТП-158 до ВРУ офисных помещений, расположенных по адресу: г. Саратов, ул. им. Чернышевского Н.Г., д. 14 А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0.10.2015 года  по  22.0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РУ-0,4кВ ТП-158 до ВРУ офисных помещений, общей протяженностью 1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 770 (шестьсот восемь тысяч  семьсот семьдесят) рублей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9T14:19:00Z</cp:lastPrinted>
  <dcterms:modified xsi:type="dcterms:W3CDTF">2015-10-19T11:20:00Z</dcterms:modified>
  <cp:revision>66</cp:revision>
  <dc:subject/>
  <dc:title/>
</cp:coreProperties>
</file>