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0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 ___ от  __________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31-15-ип от 13.02.2015 года. ТУ № 747 от 13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58 до ВРУ офисных помещений, расположенных по адресу: г. Саратов, ул. им. Чернышевского Н.Г., д. 14 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РУ-0,4кВ ТП-158 до ВРУ офисных помещений, общей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0.10.2015 года по 22.01.2016 года.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0,4кВ от РУ-0,4кВ ТП-158 до ВРУ офисных помещений, расположенных по адресу: г. Саратов, ул. им. Чернышевского Н.Г., д. 14 А. (шифр 07-15-93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51:00Z</dcterms:created>
  <dc:creator>Verbickii Maksim Vladimirovich</dc:creator>
  <dc:description/>
  <cp:keywords/>
  <dc:language>en-US</dc:language>
  <cp:lastModifiedBy>Nosova Olga Vladimirovna</cp:lastModifiedBy>
  <cp:lastPrinted>2015-10-19T10:36:00Z</cp:lastPrinted>
  <dcterms:modified xsi:type="dcterms:W3CDTF">2015-10-19T07:41:00Z</dcterms:modified>
  <cp:revision>13</cp:revision>
  <dc:subject/>
  <dc:title>Приложение № 1</dc:title>
</cp:coreProperties>
</file>