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 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_» _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прокладка кабельной линии напряжением 0,4 кВ от распределительного устройства - 0,4 кВ трансформаторной подстанции №158, расположенной по адресу: г. Саратов, ул. им. Чернышевского Н.Г., 12 до                           вводно-распределительного устройства офисных помещений, расположенных по адресу: г. Саратов,                            ул. им. Чернышевского Н.Г., д. 14 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31-15-ип от 13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608 770 (шестьсот восемь                  тысяч  семьсот семьдесят) рублей 2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2 863 (девяносто две тысячи восемьсот                      шестьдесят три) рубля 2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82 631  (сто восемьдесят две тысячи шестьсот тридцать один) рубль 0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         27 858 (двадцать семь тысяч восемьсот пятьдесят восем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lang w:val="zxx"/>
              </w:rPr>
              <w:t xml:space="preserve">БИК 046311649 </w:t>
            </w:r>
            <w:r>
              <w:rPr/>
              <w:t xml:space="preserve">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19T10:39:00Z</cp:lastPrinted>
  <dcterms:modified xsi:type="dcterms:W3CDTF">2015-10-19T07:41:00Z</dcterms:modified>
  <cp:revision>144</cp:revision>
  <dc:subject/>
  <dc:title>Договор купли-продажи оборудования</dc:title>
</cp:coreProperties>
</file>