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9» октября 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6706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ый ШРС по адресу: г. Саратов, ул. Пшеничная, д. 19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РУ-0,4кВ ТП-734 до нового ШРС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нового ШРС до ШРС, установленного по проекту (шифр 20-07-15-ЭС)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0.10.2015 года  по  20.1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ШРС-1-57У3 по адресу: г. Саратов, ул. Пшеничная, д. 19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Прокладка КЛ-0,4кВ от РУ-0,4кВ ТП-734 до нового ШРС, протяженностью ориентировочно 1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Прокладка КЛ-0,4кВ от нового ШРС по адресу: г. Саратов, ул. Пшеничная, д. 19 до ШРС, установленного по проекту ш. 20-07-15-ЭС по адресу: г. Саратов, ул. Пшеничная, б/н, протяженностью ориентировочно 8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5 666 (восемьсот пятнадцать тысяч  шестьсот шестьдесят шесть) рублей 6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0-19T14:29:00Z</cp:lastPrinted>
  <dcterms:modified xsi:type="dcterms:W3CDTF">2015-10-19T11:33:00Z</dcterms:modified>
  <cp:revision>67</cp:revision>
  <dc:subject/>
  <dc:title/>
</cp:coreProperties>
</file>