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____ от _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61"/>
        <w:gridCol w:w="386"/>
        <w:gridCol w:w="1309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404-15-ип от 29.05.2015 года. ТУ № 4900 от 06.07.2015 года; № 1513-14-ип от 19.11.2014 года. ТУ № 6839 от 19.11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ый ШРС по адресу: г. Саратов, ул. Пшеничная, д. 19.</w:t>
            </w:r>
          </w:p>
          <w:p>
            <w:pPr>
              <w:pStyle w:val="Normal"/>
              <w:spacing w:lineRule="auto" w:line="276"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734 до нового ШРС.</w:t>
            </w:r>
          </w:p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нового ШРС до ШРС, установленного по проекту (шифр 20-07-15-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7У3 по адресу: г. Саратов, ул. Пшеничная, д. 1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0,4кВ от РУ-0,4кВ ТП-734 до </w:t>
            </w:r>
            <w:r>
              <w:rPr>
                <w:sz w:val="20"/>
                <w:szCs w:val="20"/>
              </w:rPr>
              <w:t>нового ШРС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КЛ-0,4кВ от </w:t>
            </w:r>
            <w:r>
              <w:rPr>
                <w:sz w:val="20"/>
                <w:szCs w:val="20"/>
              </w:rPr>
              <w:t xml:space="preserve">нового ШРС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Пшеничная, д. 19 до ШРС, установленного по проекту ш. 20-07-15-ЭС по адресу: г. Саратов, ул. Пшеничная, б/н, протяженностью ориентировочно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0.10.2015 года по 20.11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-0,4кВ от РУ-0,4кВ ТП-734 до ШРС, устанавливаемого у границы земельного участка заявителя по адресу: г. Саратов, ул. Пшеничная, д. 19 (шифр 21-07-15-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snapToGrid w:val="false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Verbickii Maksim Vladimirovich</dc:creator>
  <dc:description/>
  <cp:keywords/>
  <dc:language>en-US</dc:language>
  <cp:lastModifiedBy>Nosova Olga Vladimirovna</cp:lastModifiedBy>
  <cp:lastPrinted>2015-10-19T10:52:00Z</cp:lastPrinted>
  <dcterms:modified xsi:type="dcterms:W3CDTF">2015-10-19T07:54:00Z</dcterms:modified>
  <cp:revision>17</cp:revision>
  <dc:subject/>
  <dc:title>Приложение № 1</dc:title>
</cp:coreProperties>
</file>