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   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шкафа распределительного силового (ШРС)-1-57УЗ по адресу: г. Саратов, ул. Пшеничная, д.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окладка кабельной линии напряжением 0,4 кВ, протяженностью 120 метров, от распределительного           устройства - 0,4 кВ  трансформаторной подстанции №734, расположенной по адресу: г. Саратов,                      ул. Пшеничная, уч. 18 дорога совхоз Комбайн  до  нового ШРС, расположенного по адресу:                                    г. Саратов</w:t>
      </w:r>
      <w:r>
        <w:rPr>
          <w:spacing w:val="-2"/>
          <w:w w:val="102"/>
          <w:sz w:val="20"/>
          <w:szCs w:val="20"/>
        </w:rPr>
        <w:t>, ул. Пшеничная, д.19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окладка кабельной линии линии напряжением 0,4 кВ, протяженностью 80 метров, от нового ШРС по           адресу: г. Саратов, ул. Пшеничная, д.19 до ШРС, установленного по проекту ш. 20-07-15-ЭС по адресу:          г. Саратов, ул. Пшеничная, б/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404-15-ип от 29.05.2015 года, № 1513-14-ип от 19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815 666 (восемьсот пятнадцать                  тысяч  шестьсот шестьдесят шесть) рублей 6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24 423 (сто двадцать четыре тысячи четыреста двадцать три) рубля 7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44 700 (двести сорок четыре тысячи семьсот) рублей 0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7 327 (тридцать семь тысяч триста двадцать семь) рублей 1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color w:val="000000"/>
                <w:spacing w:val="-2"/>
                <w:w w:val="102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19T10:53:00Z</cp:lastPrinted>
  <dcterms:modified xsi:type="dcterms:W3CDTF">2015-10-19T07:55:00Z</dcterms:modified>
  <cp:revision>146</cp:revision>
  <dc:subject/>
  <dc:title>Договор купли-продажи оборудования</dc:title>
</cp:coreProperties>
</file>