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0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5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7126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от  опоры № 1-00/9 до опоры № 1-00/13 ВЛИ – 04кВ ТП – 1141 Строительство ВЛИ -0,4кВ от опоры № 1-00/13 до границы земельного участка заявителя по ул. Гвардей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64:48:040716:97)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1.10.2015 года  по  19.0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существующего  изолированного провод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ж/бетонных опор – 5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28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22 624 (Четыреста двадцать две тысячи  шестьсот двадцать четыре) рубля 63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10-20T14:09:00Z</cp:lastPrinted>
  <dcterms:modified xsi:type="dcterms:W3CDTF">2015-10-20T11:11:00Z</dcterms:modified>
  <cp:revision>65</cp:revision>
  <dc:subject/>
  <dc:title/>
</cp:coreProperties>
</file>