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 от 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</w:t>
            </w:r>
            <w:r>
              <w:rPr>
                <w:sz w:val="20"/>
                <w:szCs w:val="20"/>
              </w:rPr>
              <w:t>1915-15ип  от  16.02.2015 года ТУ № 772 от 16.02.2015г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Реконструкция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И-0,4кВ от  опоры № 1-00/9 до опоры № 1-00/13 ВЛИ – 04кВ ТП – 1141 Строительство ВЛИ -0,4кВ от опоры № 1-00/13 до границы земельного участка заявителя по ул. Гвардейская </w:t>
            </w:r>
            <w:r>
              <w:rPr>
                <w:sz w:val="20"/>
                <w:szCs w:val="20"/>
              </w:rPr>
              <w:t xml:space="preserve"> (64:48:040716:97).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. Новое строительство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 изолированного провод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ж/бетонных опор – 5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0.2015 года  по  19.02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ВЛИ-0,4кВ от опоры № 1-00/13 ВЛИ -0,4кВ ТП – 1141 до границы земельного участка заявителя по  адресу: г. Саратов, ул. Гвардейская    (шифр 08-15-119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Nosova Olga Vladimirovna</cp:lastModifiedBy>
  <cp:lastPrinted>2015-10-20T09:56:00Z</cp:lastPrinted>
  <dcterms:modified xsi:type="dcterms:W3CDTF">2015-10-20T06:58:00Z</dcterms:modified>
  <cp:revision>18</cp:revision>
  <dc:subject/>
  <dc:title>Приложение № 1</dc:title>
</cp:coreProperties>
</file>