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_ 2015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его 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монтаж  ж/бетонных опор в количестве 5 штук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z w:val="20"/>
          <w:szCs w:val="20"/>
        </w:rPr>
        <w:t>реконструкция воздушной линии изолированной напряжением 0,4кВ, смонтированной проводом марки СИП-2, сечением 3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протяженностью 280 метров от опоры № 1-00/9 до опоры  № 1-00/13 ВЛИ-0,4кВ ТП- 1141 и строительство ВЛИ-0,4кВ от  опоры № 1-00/13 до границ земельного участка, расположенного по             адресу: г. Саратов, ул. Гвардейская (кадастровый номер земельного участка 64:48:040716:97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915-15ип от 16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422 624 (Четыреста двадцать две тысячи  шестьсот двадцать четыре) рубля 6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4 468 (Шестьдесят четыре тысячи          четыреста шестьдесят восемь) рублей 1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26 787  (Сто двадцать шесть тысяч семьсот восемьдесят семь) рублей 3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19 340 (Девятнадцать тысяч триста сорок) рублей 4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         субподрядчика, его идентификационный номер налогоплательщика, а также предмет, цену и сроки договоров с         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10-20T09:57:00Z</cp:lastPrinted>
  <dcterms:modified xsi:type="dcterms:W3CDTF">2015-10-20T06:59:00Z</dcterms:modified>
  <cp:revision>143</cp:revision>
  <dc:subject/>
  <dc:title>Договор купли-продажи оборудования</dc:title>
</cp:coreProperties>
</file>