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71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 1200 по адресу г. Саратов, ул. Вольская, 2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1.10.2015 года  по  1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.1. Демонтаж существующих силовых трансформаторов 400кВ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2. Монтаж силовых трансформаторов   ТМГ  - 63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3.  В РУ – 0,4кВ заменить существующие сборные шина и нулевую шину на шины АД 31Т 80х8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.4. В РУ – 0,4кВ в ячейках № 3, №8   установить комплекты держателей и предохранителей  взамен аппаратов меньшего номинал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. 5. В РУ -0,4кВ  в ячейках № 3, №4, №6 установить рубильники РЕ – 1999-41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82 025 (один миллион двести восемьдесят две тысячи двадцать пять) рублей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20T14:27:00Z</cp:lastPrinted>
  <dcterms:modified xsi:type="dcterms:W3CDTF">2015-10-20T11:27:00Z</dcterms:modified>
  <cp:revision>68</cp:revision>
  <dc:subject/>
  <dc:title/>
</cp:coreProperties>
</file>