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 ___ от ______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7169"/>
      </w:tblGrid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 0571–09ип от 11.09.2009 года.  ТУ № 7393  от  05.12.2014 года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 1200 по адресу г. Саратов, ул. Вольская, 2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1. </w:t>
            </w:r>
            <w:r>
              <w:rPr>
                <w:spacing w:val="-2"/>
                <w:w w:val="102"/>
                <w:sz w:val="18"/>
                <w:szCs w:val="18"/>
              </w:rPr>
              <w:t xml:space="preserve">Демонтаж существующих </w:t>
            </w:r>
            <w:r>
              <w:rPr>
                <w:sz w:val="18"/>
                <w:szCs w:val="18"/>
              </w:rPr>
              <w:t xml:space="preserve">силовых трансформаторов 400кВа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 Монтаж силовых трансформаторов   ТМГ  - 630кВА, с установкой  комплекта предохранителей с ПК - держателями  в РУ -6 кВ взамен предохранителей меньшего номинала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3.  В РУ – 0,4кВ заменить существующие сборные шина и нулевую шину на шины АД 31Т 80х8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.4. В РУ – 0,4кВ в ячейках № 3, №8   установить комплекты держателей и предохранителей  взамен аппаратов меньшего номинала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5. В РУ -0,4кВ  в ячейках № 3, №4, №6 установить рубильники РЕ – 1999-41. </w:t>
            </w:r>
          </w:p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4. Строитель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-  произвести замену направляющих в камерах трансформаторов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- ремонт полов в камерах трансформаторов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Благоустрой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21.10.2015 года  по 10.11.2015 года. </w:t>
            </w:r>
          </w:p>
        </w:tc>
      </w:tr>
      <w:tr>
        <w:trPr>
          <w:trHeight w:val="18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реконструкцию ТП – 1200 (шифр 09-15-145 ЭС)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действующими ПОТЭУ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                     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6"/>
        <w:gridCol w:w="2431"/>
        <w:gridCol w:w="2550"/>
      </w:tblGrid>
      <w:tr>
        <w:trPr/>
        <w:tc>
          <w:tcPr>
            <w:tcW w:w="5156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31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50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6:20:00Z</dcterms:created>
  <dc:creator>Алексей</dc:creator>
  <dc:description/>
  <cp:keywords/>
  <dc:language>en-US</dc:language>
  <cp:lastModifiedBy>Nosova Olga Vladimirovna</cp:lastModifiedBy>
  <cp:lastPrinted>2015-10-20T10:08:00Z</cp:lastPrinted>
  <dcterms:modified xsi:type="dcterms:W3CDTF">2015-10-20T07:10:00Z</dcterms:modified>
  <cp:revision>12</cp:revision>
  <dc:subject/>
  <dc:title>Приложение № 1</dc:title>
</cp:coreProperties>
</file>