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 2015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 трансформаторной подстанции № 1200  по адресу: г. Саратов,  ул. Вольская, 2, а именно:</w:t>
      </w:r>
    </w:p>
    <w:p>
      <w:pPr>
        <w:pStyle w:val="Normal"/>
        <w:autoSpaceDE w:val="false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ab/>
        <w:t xml:space="preserve">-  демонтаж существующих силовых трансформаторов 400кВа. </w:t>
      </w:r>
    </w:p>
    <w:p>
      <w:pPr>
        <w:pStyle w:val="Normal"/>
        <w:autoSpaceDE w:val="false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</w:rPr>
        <w:t>- монтаж силовых трансформаторов   ТМГ  - 630кВА, с установкой  комплекта предохранителей с ПК -           держателями  в РУ -6 кВ взамен предохранителей меньшего номинала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</w:rPr>
        <w:t>- В РУ – 0,4кВ заменить существующие сборные шина и нулевую шину на шины АД 31Т 80х8;</w:t>
      </w:r>
    </w:p>
    <w:p>
      <w:pPr>
        <w:pStyle w:val="Normal"/>
        <w:autoSpaceDE w:val="false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</w:rPr>
        <w:t xml:space="preserve">- В РУ – 0,4кВ в ячейках № 3, №8   установить комплекты держателей и предохранителей  взамен                      аппаратов меньшего   номинала. </w:t>
      </w:r>
    </w:p>
    <w:p>
      <w:pPr>
        <w:pStyle w:val="Normal"/>
        <w:autoSpaceDE w:val="false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</w:rPr>
        <w:t xml:space="preserve">-  В РУ -0,4кВ  в ячейках № 3, №4, №6 установить рубильники РЕ – 1999-41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строительные работы: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 произвести замену направляющих в камерах трансформаторов </w:t>
      </w:r>
    </w:p>
    <w:p>
      <w:pPr>
        <w:pStyle w:val="Normal"/>
        <w:autoSpaceDE w:val="false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571-09-ип от 11.09.200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282 025 (один миллион двести восемьдесят две тысячи двадцать пят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95 563 (сто девяносто пять тысяч пятьсот шестьдесят три) рубля 1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84 607 (триста восемьдесят четыре  тысячи шестьсот сем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58 668 (пятьдесят восемь тысяч шестьсот шестьдесят восемь) рублей 9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20T10:09:00Z</cp:lastPrinted>
  <dcterms:modified xsi:type="dcterms:W3CDTF">2015-10-20T07:11:00Z</dcterms:modified>
  <cp:revision>152</cp:revision>
  <dc:subject/>
  <dc:title>Договор купли-продажи оборудования</dc:title>
</cp:coreProperties>
</file>