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1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745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рансформаторная подстанция (№ 40 по ГП) по адресу: г. Саратов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Микрорайон (жилой район «Солнечный -2»), у жилых домов № 18, № 19 и № 20 по ген. план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10.15 года  по  15.12.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211 (Сто шестьдесят одна тысяча двести одиннадцать) рублей 55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21T10:45:00Z</cp:lastPrinted>
  <dcterms:modified xsi:type="dcterms:W3CDTF">2015-10-21T07:45:00Z</dcterms:modified>
  <cp:revision>85</cp:revision>
  <dc:subject/>
  <dc:title/>
</cp:coreProperties>
</file>