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_ от  ________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</w:rPr>
      </w:pPr>
      <w:r>
        <w:rPr>
          <w:rFonts w:cs="Arial"/>
          <w:b/>
          <w:bCs/>
          <w:caps/>
          <w:kern w:val="2"/>
          <w:sz w:val="26"/>
          <w:szCs w:val="26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  <w:r>
        <w:rPr>
          <w:b/>
          <w:bCs/>
          <w:sz w:val="22"/>
          <w:szCs w:val="22"/>
        </w:rPr>
        <w:t xml:space="preserve">                                       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315"/>
        <w:gridCol w:w="3092"/>
        <w:gridCol w:w="4648"/>
        <w:gridCol w:w="313"/>
      </w:tblGrid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</w:t>
            </w:r>
            <w:r>
              <w:rPr/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№663-14-ит от 01.08.14  ТУ № 3027 от 11.06.2014 года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ансформаторная подстанция (№ 40 по ГП) по адресу: г. Саратов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VII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икрорайон (жилой район «Солнечный -2»)</w:t>
            </w:r>
            <w:r>
              <w:rPr>
                <w:spacing w:val="-2"/>
                <w:w w:val="102"/>
                <w:sz w:val="19"/>
                <w:szCs w:val="19"/>
              </w:rPr>
              <w:t>, у жилых домов № 18, № 19 и № 20 по ген. план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строительства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23» октября 2015 года по «15» декабря 2015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,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VII</w:t>
            </w:r>
            <w:r>
              <w:rPr>
                <w:spacing w:val="-2"/>
                <w:w w:val="102"/>
                <w:sz w:val="20"/>
                <w:szCs w:val="20"/>
              </w:rPr>
              <w:t xml:space="preserve"> Микрорайон (жилой район «Солнечный -2»)</w:t>
            </w:r>
            <w:r>
              <w:rPr>
                <w:spacing w:val="-2"/>
                <w:w w:val="102"/>
                <w:sz w:val="19"/>
                <w:szCs w:val="19"/>
              </w:rPr>
              <w:t>, у жилых домов № 18, № 19 и № 20 по ген. плану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двух экземплярах.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7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  <w:tc>
          <w:tcPr>
            <w:tcW w:w="540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2"/>
                <w:w w:val="102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46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>
                <w:bCs/>
                <w:spacing w:val="-2"/>
                <w:w w:val="102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39:00Z</dcterms:created>
  <dc:creator>Verbickii Maksim Vladimirovich</dc:creator>
  <dc:description/>
  <cp:keywords/>
  <dc:language>en-US</dc:language>
  <cp:lastModifiedBy>Nosova Olga Vladimirovna</cp:lastModifiedBy>
  <cp:lastPrinted>2015-10-21T10:14:00Z</cp:lastPrinted>
  <dcterms:modified xsi:type="dcterms:W3CDTF">2015-10-21T07:16:00Z</dcterms:modified>
  <cp:revision>16</cp:revision>
  <dc:subject/>
  <dc:title>Приложение № 1</dc:title>
</cp:coreProperties>
</file>