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889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1235 до ВРУ здания, расположенного  по  адресу: ул. Шелковичная/ул. Свинцовая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7.10.2015 года  по  09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 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КЛ-0,4кВ от  РУ -0,4кВ ТП-1235 до ВРУ нежилого здания, расположенного  по  адресу: г. Саратов, ул. Шелковичная/ул. Свинцовая, протяженностью ориентировочно 219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18 842 (один миллион сто  восемнадцать тысяч восемьсот сорок два) рубля 5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0-23T16:40:00Z</cp:lastPrinted>
  <dcterms:modified xsi:type="dcterms:W3CDTF">2015-10-26T07:54:00Z</dcterms:modified>
  <cp:revision>68</cp:revision>
  <dc:subject/>
  <dc:title/>
</cp:coreProperties>
</file>