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рокладка кабельной линии  напряжением 0,4кВ от распределительного устройства (РУ)- 0,4 кВ                                                                  трансформаторной подстанции № 1235, расположенной по адресу: г. Саратов, Свинцовая 5/15 до вводно-распределительного устройства нежилого здания, расположенного по адресу: г. Саратов, на пересечении                            ул. Шелковичная и  ул. Свинцовая, протяженностью 219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0143-11ип от 10.03.201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 118 842 (один миллион сто         восемнадцать тысяч восемьсот сорок два) рубля 5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70 670 (сто семьдесят тысяч              шестьсот семьдесят) рублей  9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35 652  (триста тридцать пять тысяч шестьсот пятьдесят два) рубля 7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51 201 (пятьдесят одна тысяча двести один) рубль 2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23T16:43:00Z</cp:lastPrinted>
  <dcterms:modified xsi:type="dcterms:W3CDTF">2015-10-23T13:49:00Z</dcterms:modified>
  <cp:revision>146</cp:revision>
  <dc:subject/>
  <dc:title>Договор купли-продажи оборудования</dc:title>
</cp:coreProperties>
</file>