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889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1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: 9-я Дачная, б/н (64:48:040732:109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110 до пунктовой опор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0.2015 года  по  05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ориентировочно 9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Прокладка КЛ-1кВ от РУ -0,4кВ ТП - 110 до пунктовой опоры, протяженностью ориентировочно 36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 Монтаж  повторного  заземл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0 204 (четыреста двадцать тысяч двести четыре) рубля 1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23T16:51:00Z</cp:lastPrinted>
  <dcterms:modified xsi:type="dcterms:W3CDTF">2015-10-26T08:04:00Z</dcterms:modified>
  <cp:revision>72</cp:revision>
  <dc:subject/>
  <dc:title/>
</cp:coreProperties>
</file>