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 от ____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442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</w:t>
            </w:r>
            <w:r>
              <w:rPr>
                <w:spacing w:val="-2"/>
                <w:w w:val="102"/>
                <w:sz w:val="19"/>
                <w:szCs w:val="19"/>
              </w:rPr>
              <w:t>1973-15ип от 24.02.2015 года. ТУ № 962 от 24.02.2015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ЛИ-0,4кВ от ТП-110 до</w:t>
            </w:r>
            <w:r>
              <w:rPr>
                <w:sz w:val="19"/>
                <w:szCs w:val="19"/>
              </w:rPr>
              <w:t xml:space="preserve"> границы земельного участка заявителя </w:t>
            </w:r>
            <w:r>
              <w:rPr>
                <w:spacing w:val="-2"/>
                <w:w w:val="102"/>
                <w:sz w:val="19"/>
                <w:szCs w:val="19"/>
              </w:rPr>
              <w:t>по адресу г. Саратов, 9-я Дачная, б/н (64:48:040732:109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-0,4кВ (кабельный вывод) от ТП-110 до пунктовой опоры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остав работ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– 5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ориентировочно 99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Прокладка КЛ-1кВ от РУ -0,4кВ ТП - 110 до пунктовой опоры, протяженностью ориентировочно 36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4.  Монтаж  повторного  заземл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28.10.2015 года по 05.11.2015 года.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КЛ-0,4кВ от РУ – 0,4кВ ТП – 110 до проектируемой пунктовой опоры вблизи ТП – 110 и ВЛИ – 0,4кВ от проектируемой пунктовой опоры до границ участка заявителя расположенного по адресу: г. Саратов, ул. 9-я Дачная, б/н  (шифр 325-08-15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14:00Z</dcterms:created>
  <dc:creator>Verbickii Maksim Vladimirovich</dc:creator>
  <dc:description/>
  <cp:keywords/>
  <dc:language>en-US</dc:language>
  <cp:lastModifiedBy>Nosova Olga Vladimirovna</cp:lastModifiedBy>
  <cp:lastPrinted>2015-10-23T16:52:00Z</cp:lastPrinted>
  <dcterms:modified xsi:type="dcterms:W3CDTF">2015-10-26T06:20:00Z</dcterms:modified>
  <cp:revision>10</cp:revision>
  <dc:subject/>
  <dc:title>Приложение № 1</dc:title>
</cp:coreProperties>
</file>