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 2015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, в количестве 5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проводом марки СИП-2, сечением 3х95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от опоры ВЛИ-0,4 кВ трансформаторной подстанции (ТП) № 110, расположенной по адресу: г. Саратов, 9-я Дачная, пл. Маяк до концевой опоры ВЛИ-0,4 кВ, расположенной у границ земельного участка с кадастровым номером 64:48:040732:109 по ул. 9 Дачная, б/н, общей протяженностью 99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 кВ, кабелем марки АСБ-1,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аспределительного устройства 0,4 кВ ТП-110 до пунктовой, близстоящей  опоры ВЛИ-0,4 кВ, общей протяженностью 36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73-15-ип от 24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20 204 (четыреста двадцать             тысяч двести четыре) рубля 1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4 098 (шестьдесят четыре тысячи девяносто восемь) рублей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6 061 (сто двадцать шесть тысяч шестьдесят один) рубль 2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9 229 (девятнадцать тысяч двести двадцать дев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23T16:53:00Z</cp:lastPrinted>
  <dcterms:modified xsi:type="dcterms:W3CDTF">2015-10-23T13:58:00Z</dcterms:modified>
  <cp:revision>154</cp:revision>
  <dc:subject/>
  <dc:title>Договор купли-продажи оборудования</dc:title>
</cp:coreProperties>
</file>