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332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существующей концевой опоры ВЛИ-0,4кВ  ТП-353 по ул. Ангарская, д. 62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(земельного участка)  по  адресу: г. Саратов, ул. Зерновая, б/н  (64:48:030115:23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7.02.15 года  по  04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существующей концевой опоры                  ВЛИ-0,4кВ ТП-353 по ул. Ангарская, д. 62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 по адресу: г. Саратов, ул. Зерновая, б/н  (64:48:030115:231),   протяженностью ориентировочно 33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2 532 (Сто две тысячи пятьсот тридцать два) рубля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6T14:39:00Z</cp:lastPrinted>
  <dcterms:modified xsi:type="dcterms:W3CDTF">2015-02-16T11:39:00Z</dcterms:modified>
  <cp:revision>48</cp:revision>
  <dc:subject/>
  <dc:title/>
</cp:coreProperties>
</file>