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                      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551-14ип от 26.11.2014 года   </w:t>
            </w:r>
            <w:r>
              <w:rPr>
                <w:sz w:val="20"/>
                <w:szCs w:val="20"/>
              </w:rPr>
              <w:t>№ 7106 от 26.11.2014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существующей концевой опоры ВЛИ-0,4кВ ТП-353 по ул. Ангарская,               д. 6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(земельного участка)  по  адресу: г. Саратов, ул. Зерновая, б/н  (64:48:030115:231)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существующей концевой опоры                  ВЛИ-0,4кВ ТП-353 по ул. Ангарская, д. 62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 по адресу: г. Саратов, ул. Зерновая, б/н (64:48:030115:231), протяженностью ориентировочно 330 метров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    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2.2015 года по 04.05.2015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 города  Саратова  с  указанием места 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положения   объекта  присоединения (земельного 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ул. Зерновая, б/н  (64:48:030115:231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54:00Z</dcterms:created>
  <dc:creator>Алексей</dc:creator>
  <dc:description/>
  <cp:keywords/>
  <dc:language>en-US</dc:language>
  <cp:lastModifiedBy>Nosova Olga Vladimirovna</cp:lastModifiedBy>
  <cp:lastPrinted>2014-04-18T08:57:00Z</cp:lastPrinted>
  <dcterms:modified xsi:type="dcterms:W3CDTF">2015-02-16T08:26:00Z</dcterms:modified>
  <cp:revision>8</cp:revision>
  <dc:subject/>
  <dc:title>Приложение № 1</dc:title>
</cp:coreProperties>
</file>