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существующий концевой опоры ВЛИ-0,4кВ ТП № 353, расположенной по адресу: г. Саратов, ул. Ангарская, 62 до границ земельного участка, расположенного по адресу: г. Саратов, ул. Зерновая, б/н (кадастровый номер земельного участка 64:48:030115:231)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551-14ип от  26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02 532 (Сто две тысячи пятьсот тридцать два)  рубля  37 коп., в том числе НДС 18% - 15 640 (Пятнадцать тысяч шестьсот сорок) рублей 53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0 759 (Тридцать тысяч семьсот пятьдесят девять) рублей 7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 692 (Четыре  тысячи шестьсот девяносто два) рубля  1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мая 2015 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  <w:bookmarkStart w:id="2" w:name="sub_7626"/>
      <w:bookmarkStart w:id="3" w:name="sub_7626"/>
      <w:bookmarkEnd w:id="3"/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4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4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tabs>
          <w:tab w:val="clear" w:pos="708"/>
          <w:tab w:val="left" w:pos="1655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16T11:27:00Z</cp:lastPrinted>
  <dcterms:modified xsi:type="dcterms:W3CDTF">2015-02-16T11:31:00Z</dcterms:modified>
  <cp:revision>179</cp:revision>
  <dc:subject/>
  <dc:title>Договор купли-продажи оборудования</dc:title>
</cp:coreProperties>
</file>