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монтаж воздушной линии изолированной напряжением 0,4кВ от существующий концевой опоры ВЛИ-0,4кВ ТП № 353, расположенной по адресу: г. Саратов, ул. Ангарская, 62 до границ земельного участка, расположенного по адресу: г. Саратов, ул. Зерновая, б/н (кадастровый номер земельного участка 64:48:030115:231)</w:t>
      </w:r>
      <w:r>
        <w:rPr>
          <w:spacing w:val="-2"/>
          <w:w w:val="102"/>
          <w:sz w:val="22"/>
          <w:szCs w:val="22"/>
        </w:rPr>
        <w:t>, в сумме    102 532 (Сто две тысячи пятьсот тридцать два)  рубля  37 коп., в том числе НДС 18% - 15 640 (Пятнадцать тысяч шестьсот сорок) рублей 5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20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6T11:32:00Z</dcterms:modified>
  <cp:revision>3</cp:revision>
  <dc:subject/>
  <dc:title/>
</cp:coreProperties>
</file>