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6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42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8890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 1-00/18 ВЛИ-0,4кВ ТП-727 до  границы земельного участка заявителя  по адресу:                ул. Автобусная, д. 60 (64:48:040634:40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7.10.15 года  по  01.02.16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лог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 Проектирование трассы ВЛИ-0,4кВ от опоры № 1-00/18 ВЛИ-0,4кВ ТП-727 до  границы земельного участка заявителя  по адресу:  г. Саратов, ул. Автобусная, д. 60 (64:48:040634:40) протяженностью ориентировочно 150 метр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0 330  (cто тысяч триста тридцать) рублей 26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5-10-26T08:14:00Z</dcterms:modified>
  <cp:revision>84</cp:revision>
  <dc:subject/>
  <dc:title/>
</cp:coreProperties>
</file>