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 ___ от _______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61"/>
        <w:gridCol w:w="386"/>
        <w:gridCol w:w="1122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6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ind w:right="7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853-15-ип от 28.08.2015 года  ТУ № 6324 от 28.08.2015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опоры № 1-00/18 ВЛИ-0,4кВ ТП-727 до  границы земельного участка заявителя  по адресу:  г. </w:t>
            </w:r>
            <w:r>
              <w:rPr>
                <w:sz w:val="20"/>
                <w:szCs w:val="20"/>
              </w:rPr>
              <w:t>Саратов, ул. Автобусная, д. 60 (64:48:040634:40)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лог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 Проектирование трассы ВЛИ-0,4кВ от опоры № 1-00/18 ВЛИ-0,4кВ ТП-727 до  границы земельного участка заявителя  по адресу:  г. </w:t>
            </w:r>
            <w:r>
              <w:rPr>
                <w:sz w:val="20"/>
                <w:szCs w:val="20"/>
              </w:rPr>
              <w:t>Саратов, ул. Автобусная, д. 60 (64:48:040634:40)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150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7.10.2015 года по 01.02.2016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Фрагмент из топографического плана города Саратова с указанием места расположения объекта присоединения  по адресу:  г. Саратов,  </w:t>
            </w:r>
            <w:r>
              <w:rPr>
                <w:sz w:val="20"/>
                <w:szCs w:val="20"/>
              </w:rPr>
              <w:t>ул. Автобусная, д. 60 (64:48:040634:40)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21:00Z</dcterms:created>
  <dc:creator>Verbickii Maksim Vladimirovich</dc:creator>
  <dc:description/>
  <cp:keywords/>
  <dc:language>en-US</dc:language>
  <cp:lastModifiedBy>Nosova Olga Vladimirovna</cp:lastModifiedBy>
  <cp:lastPrinted>2015-10-26T09:20:00Z</cp:lastPrinted>
  <dcterms:modified xsi:type="dcterms:W3CDTF">2015-10-26T06:28:00Z</dcterms:modified>
  <cp:revision>27</cp:revision>
  <dc:subject/>
  <dc:title>Приложение № 1</dc:title>
</cp:coreProperties>
</file>