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«       »                 2015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Форвард-Спецодежда»</w:t>
      </w:r>
      <w:r>
        <w:rPr>
          <w:sz w:val="24"/>
          <w:szCs w:val="24"/>
          <w:lang w:bidi="zxx"/>
        </w:rPr>
        <w:t xml:space="preserve"> в лице генерального директора Тихонова А.В., 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генерального директора Козина С.В., действующего на основании Устава, именуемое в дальнейшем «Покупатель», 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электротехническая продукция.</w:t>
      </w:r>
    </w:p>
    <w:p>
      <w:pPr>
        <w:pStyle w:val="Normal"/>
        <w:ind w:firstLine="709"/>
        <w:jc w:val="both"/>
        <w:rPr>
          <w:w w:val="102"/>
          <w:sz w:val="24"/>
          <w:szCs w:val="24"/>
          <w:shd w:fill="FFFFFF" w:val="clear"/>
          <w:lang w:val="en-US"/>
        </w:rPr>
      </w:pPr>
      <w:r>
        <w:rPr>
          <w:sz w:val="24"/>
          <w:szCs w:val="24"/>
          <w:lang w:bidi="zxx"/>
        </w:rPr>
        <w:t xml:space="preserve">1.3. </w:t>
      </w:r>
      <w:r>
        <w:rPr>
          <w:w w:val="102"/>
          <w:sz w:val="24"/>
          <w:szCs w:val="24"/>
          <w:shd w:fill="FFFFFF" w:val="clear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  <w:lang w:val="en-US"/>
        </w:rPr>
      </w:pPr>
      <w:r>
        <w:rPr>
          <w:spacing w:val="-2"/>
          <w:w w:val="102"/>
          <w:sz w:val="24"/>
          <w:szCs w:val="24"/>
          <w:shd w:fill="FFFFFF" w:val="clear"/>
          <w:lang w:val="en-US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ь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310 375 (триста десять тысяч триста семьдесят пять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/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,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val="en-US"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val="en-US"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val="en-US"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8. ЮРИДИЧЕСКИЕ АДРЕСА И РЕКВИЗИТЫ СТОРОН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797"/>
      </w:tblGrid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Форвард-Спецодежда»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05, г. Саратов, ул.Вольская, 127/133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bidi="zxx"/>
              </w:rPr>
              <w:t xml:space="preserve">р/с </w:t>
            </w:r>
            <w:r>
              <w:rPr/>
              <w:t>40702810200000026109</w:t>
            </w:r>
            <w:r>
              <w:rPr>
                <w:lang w:bidi="zxx"/>
              </w:rPr>
              <w:t xml:space="preserve"> в ЗАО АКБ «Экспресс-Волга» в г. Саратов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30101810600000000808 БИК  046311808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</w:t>
            </w:r>
            <w:r>
              <w:rPr/>
              <w:t>6452094911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/>
              <w:t>645201001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ОГРН </w:t>
            </w:r>
            <w:r>
              <w:rPr/>
              <w:t>1116450010742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bidi="zxx"/>
              </w:rPr>
              <w:t>тел.:(8452) 455-400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В.Тихон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                   </w:t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                     2015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272"/>
        <w:gridCol w:w="470"/>
        <w:gridCol w:w="850"/>
        <w:gridCol w:w="654"/>
        <w:gridCol w:w="622"/>
        <w:gridCol w:w="851"/>
        <w:gridCol w:w="1134"/>
      </w:tblGrid>
      <w:tr>
        <w:trPr>
          <w:trHeight w:val="22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№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товар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Разм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Рост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л-во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Це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елье нательное термостойкое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-17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7 92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ерчатки термостойкое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2 455,0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Итого:  310 375.00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В том числе НДС:  47 345.34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Всего к оплате:  310 375.00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748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Форвард-Спецодежда»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05, г. Саратов, ул.Вольская, 127/133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bidi="zxx"/>
              </w:rPr>
              <w:t xml:space="preserve">р/с </w:t>
            </w:r>
            <w:r>
              <w:rPr/>
              <w:t>40702810200000026109</w:t>
            </w:r>
            <w:r>
              <w:rPr>
                <w:lang w:bidi="zxx"/>
              </w:rPr>
              <w:t xml:space="preserve"> в ЗАО АКБ «Экспресс-Волга» в г. Саратов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30101810600000000808 БИК  046311808 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</w:t>
            </w:r>
            <w:r>
              <w:rPr/>
              <w:t>6452094911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/>
              <w:t>645201001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ОГРН </w:t>
            </w:r>
            <w:r>
              <w:rPr/>
              <w:t>1116450010742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bidi="zxx"/>
              </w:rPr>
              <w:t>тел.:(8452) 455-400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В.Тихон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57:00Z</dcterms:created>
  <dc:creator>Татьяна</dc:creator>
  <dc:description/>
  <cp:keywords/>
  <dc:language>en-US</dc:language>
  <cp:lastModifiedBy>1</cp:lastModifiedBy>
  <cp:lastPrinted>2015-10-13T08:43:00Z</cp:lastPrinted>
  <dcterms:modified xsi:type="dcterms:W3CDTF">2015-10-23T06:57:00Z</dcterms:modified>
  <cp:revision>2</cp:revision>
  <dc:subject/>
  <dc:title>ДОГОВОР ПОСТАВКИ №</dc:title>
</cp:coreProperties>
</file>