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935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ближайшей опоры ВЛИ-0,4кВ новой КТП  до границы земельных участков заявителей  расположенных  по  адресу: ул. Песчано – Уметская, б/н  (64:48:040522:57), ((64:48:040522:55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8.10.2015 года  по  1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ж/б – 9ш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 протяженностью 325 мет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 045 (триста тысяч сорок пять) рублей 27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0-26T15:10:00Z</cp:lastPrinted>
  <dcterms:modified xsi:type="dcterms:W3CDTF">2015-10-27T07:53:00Z</dcterms:modified>
  <cp:revision>68</cp:revision>
  <dc:subject/>
  <dc:title/>
</cp:coreProperties>
</file>