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9 шт.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</w:t>
      </w:r>
      <w:r>
        <w:rPr>
          <w:spacing w:val="-2"/>
          <w:w w:val="102"/>
          <w:sz w:val="20"/>
          <w:szCs w:val="20"/>
        </w:rPr>
        <w:t>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325 метров, от ближайшей опоры ВЛИ </w:t>
      </w:r>
      <w:r>
        <w:rPr>
          <w:sz w:val="20"/>
          <w:szCs w:val="20"/>
        </w:rPr>
        <w:t>- 0,4 кВ                                                                  новой комплектной трансформаторной подстанции, расположенной по адресу: г. Саратов, ул. Песчано-Уметская, б/н до границ земельных участков с кадастровыми номерами (64:48:040522:57), (64:48:040522:55), расположенных по адресу: г. Саратов, ул. Песчано-Уметская, б/н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99-15ип от 06.07.2015 года, № 2010-15ип от 03.03.2015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0 045 (триста тысяч сорок пя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 769 (сорок пять тысяч семьсот шестьдесят девять) рублей  6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0 013  (девяносто тысяч тринадцать) рублей 5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730 (тринадцать            тысяч семьсот тридцать) рублей 8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3T14:54:00Z</cp:lastPrinted>
  <dcterms:modified xsi:type="dcterms:W3CDTF">2015-10-26T12:15:00Z</dcterms:modified>
  <cp:revision>148</cp:revision>
  <dc:subject/>
  <dc:title>Договор купли-продажи оборудования</dc:title>
</cp:coreProperties>
</file>