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 № ___ от __________2015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599-15-ип  от 06.07.2015 года, ТУ  № 4904  от  06.07.2015 года., № 2010-15-ип от 03.03.2015г.,  ТУ № 1146 от 03.03.2015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ближайшей опоры ВЛИ-0,4кВ новой КТП  до границы земельноых участков заявителей  расположенных  по  адресу: г. Саратов, ул. </w:t>
            </w:r>
            <w:r>
              <w:rPr>
                <w:sz w:val="20"/>
                <w:szCs w:val="20"/>
              </w:rPr>
              <w:t>Песчано – Уметская, б/н  (64:48:040522:57), ((64:48:040522:55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9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25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10.2015 года  по  1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новой КТП  по ул. Песчано – Уметская, б/н,  до участка с кадастровым номером № 64:48:040522:57 по адресу: ул. Песчано – Уметская г. Саратова.  (шифр 07-15-11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1T08:48:00Z</cp:lastPrinted>
  <dcterms:modified xsi:type="dcterms:W3CDTF">2015-10-26T12:15:00Z</dcterms:modified>
  <cp:revision>15</cp:revision>
  <dc:subject/>
  <dc:title>Приложение № 1</dc:title>
</cp:coreProperties>
</file>