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7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936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 от опоры № 1-01/1 ВЛИ-0,4кВ ТП-839, расположенной по адресу: пос. Солнечный, микрорайон № 6, 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земельного участка заявителя, расположенного  по  адресу: Саратовская область, Саратовский район, на землях АО «Нитрон – Агро» СТ. «СТЭМК», участок 6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8.10.2015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пор – 6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20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8 492 (двести восемь тысяч четыреста девяносто два) рубля 41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0-27T08:04:00Z</dcterms:modified>
  <cp:revision>70</cp:revision>
  <dc:subject/>
  <dc:title/>
</cp:coreProperties>
</file>