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ка железобетонных опор, в количестве 6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0"/>
          <w:szCs w:val="20"/>
        </w:rPr>
        <w:t>Прокладка воздушной линии изолированной  напряжением 0,4кВ, проводом марки СИП-2, сечением 3х70+1х70 мм</w:t>
      </w:r>
      <w:r>
        <w:rPr>
          <w:sz w:val="20"/>
          <w:szCs w:val="20"/>
          <w:vertAlign w:val="superscript"/>
        </w:rPr>
        <w:t xml:space="preserve"> 2</w:t>
      </w:r>
      <w:r>
        <w:rPr>
          <w:sz w:val="20"/>
          <w:szCs w:val="20"/>
        </w:rPr>
        <w:t xml:space="preserve"> от опоры № 1-01/1 ВЛИ-0,4 кВ трансформаторной подстанции № 839,  расположенной по адресу:           г. Саратов, пос. Солнечный, микрорайон № 6 до опоры, расположенной у границ земельного участка № 60, земли АО «Нитрон-Агро», СТ «СТЭМК», общей  протяженностью 20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35-15ип от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08 492 (двести восемь тысяч           четыреста девяносто два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1 803 (тридцать одна тысяча восемьсот три) рубля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2 547 (шестьдесят две тысячи пятьсот сорок  семь) 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 541 (девять тысяч пятьсот сорок один) рубль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3T09:46:00Z</cp:lastPrinted>
  <dcterms:modified xsi:type="dcterms:W3CDTF">2015-10-26T12:35:00Z</dcterms:modified>
  <cp:revision>149</cp:revision>
  <dc:subject/>
  <dc:title>Договор купли-продажи оборудования</dc:title>
</cp:coreProperties>
</file>