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2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936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0/2 ВЛИ – 0,4кВ ТП-934 до границы земельного участка заявителя  по адресу:  3-й Санаторный проезд, д. 2 (64:48:020442:6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10.15 года  по  10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опоры № 1-00/2 ВЛИ-0,4кВ ТП-934 до границы земельного участка заявителя по адресу: г. Саратов, 3-й Санаторный проезд, д. 2, протяженностью ориентировочно 3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2 909  (cто двенадцать тысяч девятьсот девять) рублей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10-27T08:11:00Z</dcterms:modified>
  <cp:revision>84</cp:revision>
  <dc:subject/>
  <dc:title/>
</cp:coreProperties>
</file>