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2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937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по адресу: г. Саратов, ул. Мичурина/ ул. Первомайская/ Обуховский переулок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 от новой ТП до соединения с кабелем РП-Обуховский – ТП-10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 от новой ТП до соединения с кабелем РП-615 – ТП-180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10.15 года  по  01.03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 ТП по адресу: г. Саратов, ул. Мичурина/ ул. Первомайская/ Обуховский переул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6кВ от  новой ТП до соединения с кабелем РП-Обуховский – ТП-101,  протяжённостью ориентировочно 2х2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2 КЛ-6кВ от  новой ТП до соединения с кабелем РП-615 – ТП-1808.  протяжённостью ориентировочно 2х45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08 627 (девятьсот восемь тысяч шестьсот двадцать семь) рублей 15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0-27T08:21:00Z</dcterms:modified>
  <cp:revision>86</cp:revision>
  <dc:subject/>
  <dc:title/>
</cp:coreProperties>
</file>