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 от _________ 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24 – 15ит  от  21.04.2015 года. ТУ № 1220-2 от 06.03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по адресу: г. Саратов, ул. Мичурина/ ул. Первомайская/ Обуховский переулок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 от новой ТП до соединения с кабелем РП-Обуховский – ТП-10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 от новой ТП до соединения с кабелем РП-615 – ТП-180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новой  ТП по адресу: г. Саратов, ул. Мичурина/ ул. Первомайская/ Обуховский переул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6кВ от  новой ТП до соединения с кабелем РП-Обуховский – ТП-101,  протяжённостью ориентировочно 2х2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2 КЛ-6кВ от  новой ТП до соединения с кабелем РП-615 – ТП-1808.  протяжённостью ориентировочно 2х4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10.2015 года  по  01.03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. </w:t>
            </w:r>
            <w:r>
              <w:rPr>
                <w:spacing w:val="-2"/>
                <w:w w:val="102"/>
                <w:sz w:val="20"/>
                <w:szCs w:val="20"/>
              </w:rPr>
              <w:t>ул. Мичурина/ ул. Первомайская/ Обуховский переулок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w w:val="1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6:00Z</dcterms:created>
  <dc:creator>Алексей</dc:creator>
  <dc:description/>
  <cp:keywords/>
  <dc:language>en-US</dc:language>
  <cp:lastModifiedBy>Duhova Svetlana Mihailovna</cp:lastModifiedBy>
  <cp:lastPrinted>2015-10-21T10:32:00Z</cp:lastPrinted>
  <dcterms:modified xsi:type="dcterms:W3CDTF">2015-10-26T13:35:00Z</dcterms:modified>
  <cp:revision>8</cp:revision>
  <dc:subject/>
  <dc:title>Приложение № 1</dc:title>
</cp:coreProperties>
</file>