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7» ок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6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940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приборов учета электрической энерг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наименование Продукции изложены в Спецификации (Приложение № 1) к договору. (п. 1.1. Договор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tbl>
            <w:tblPr>
              <w:tblW w:w="54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"/>
              <w:gridCol w:w="3608"/>
              <w:gridCol w:w="709"/>
              <w:gridCol w:w="708"/>
            </w:tblGrid>
            <w:tr>
              <w:trPr>
                <w:trHeight w:val="795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аименование това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Ед.</w:t>
                    <w:br/>
                    <w:t>из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четчик эл.энергии Мирте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четчик эл.энергии трехфазный Мирте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ординатор МИ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Модуль сбора и передачи данных МИ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рансформатор ТПЛ-10 200/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рансформатор ТПОЛ-10 300/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Поставка Товара производится на складе Поставщика в г. Саратове. </w:t>
            </w:r>
            <w:r>
              <w:rPr/>
              <w:t xml:space="preserve">Доставка Продукции на склад Покупателя осуществляется силами и/или за счет Покупателя </w:t>
            </w:r>
            <w:r>
              <w:rPr>
                <w:kern w:val="0"/>
                <w:lang w:eastAsia="ar-SA"/>
              </w:rPr>
              <w:t>(п. 2.5. договора)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Срок поставки -</w:t>
            </w:r>
            <w:r>
              <w:rPr/>
              <w:t xml:space="preserve"> в течение 3 (трех) дней с момента оплаты Покупателем </w:t>
            </w:r>
            <w:r>
              <w:rPr>
                <w:kern w:val="0"/>
                <w:lang w:eastAsia="ar-SA"/>
              </w:rPr>
              <w:t>50 % стоимости Продукции. (п. 2.2. и 4.2.  Договора)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оимость Продукции по Договору определена согласно Спецификации (Приложение № 1)  и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7 474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ыреста восемьдесят семь тысяч четыреста семьдесят четыре рубл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) 00 коп., в том числе НД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(п. 4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 (п.4.2. Договора)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(п.4.3. Догово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 (п.4.4. Договора)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120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20.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.2.3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ю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даты его подписания Сторонами и действует до выполнения Сторонами своих обязательств.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SPGS</dc:creator>
  <dc:description/>
  <cp:keywords/>
  <dc:language>en-US</dc:language>
  <cp:lastModifiedBy>Duhova Svetlana Mihailovna</cp:lastModifiedBy>
  <cp:lastPrinted>2015-10-27T09:36:00Z</cp:lastPrinted>
  <dcterms:modified xsi:type="dcterms:W3CDTF">2015-10-27T10:35:00Z</dcterms:modified>
  <cp:revision>5</cp:revision>
  <dc:subject/>
  <dc:title/>
</cp:coreProperties>
</file>