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74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 ВЛИ-0,4кВ КТП-787 до концевой опоры у дома № 21 по ул. Юбилейная, пос. Раско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10.2015 года  по  11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 – 9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286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32 078 (пятьсот тридцать две тысячи семьдесят восемь) рублей 0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.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28T05:29:00Z</dcterms:modified>
  <cp:revision>70</cp:revision>
  <dc:subject/>
  <dc:title/>
</cp:coreProperties>
</file>