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 от _____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142-15-ип от 30.03.2015 года. ТУ № 1835 от 30.03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 ВЛИ-0,4кВ КТП-787 до концевой опоры у дома № 21 по ул. Юбилейная, пос. Раско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 – 9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86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0.10.2015 года  по  11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ТП – 787 до земельного участка по адресу: Саратовская область, Саратовский район, п. Расково, ул. Юбилейная, д. 21   (шифр 021-06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27T08:34:00Z</cp:lastPrinted>
  <dcterms:modified xsi:type="dcterms:W3CDTF">2015-10-27T12:54:00Z</dcterms:modified>
  <cp:revision>19</cp:revision>
  <dc:subject/>
  <dc:title>Приложение № 1</dc:title>
</cp:coreProperties>
</file>