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Установка железобетонных опор, в количестве 9 шту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окладка воздушной линии изолированной  напряжением 0,4кВ, проводом марки СИП-2, сечением 3х95+1х95 мм</w:t>
      </w:r>
      <w:r>
        <w:rPr>
          <w:sz w:val="20"/>
          <w:szCs w:val="20"/>
          <w:vertAlign w:val="superscript"/>
        </w:rPr>
        <w:t xml:space="preserve"> 2</w:t>
      </w:r>
      <w:r>
        <w:rPr>
          <w:sz w:val="20"/>
          <w:szCs w:val="20"/>
        </w:rPr>
        <w:t xml:space="preserve"> от существующей опоры  ВЛИ-0,4 кВ № 1-00/1 комплектной трансформаторной подстанции № 787,  расположенной по адресу: Саратовская область, Саратовский район,  земли ОАО «Нитрон-Агро», на расстоянии 1,4 км юго-западнее поселка Расково  до концевой опоры ВЛИ-0,4 кВ., расположенной у     границ земельного участка № 21 в пос. Расково, ул. Юбилейная, (кадастровый номер зем. участка 64:32:022604:113),  общей  протяженностью 286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142-15ип от 30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532 078 (пятьсот тридцать две тысячи семьдесят восемь) рублей 0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81 164 (восемьдесят одна тысяча сто шестьдесят четыре) рубля 4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59 623 (сто пятьдесят девять тысяч шестьсот двадцать три) рубля 42 коп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в том числе 18 % НДС - 24 349 (двадцать четыре тысячи триста сорок девять) рублей 34 коп., </w:t>
      </w:r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  <w:lang w:val="en-US"/>
        </w:rPr>
      </w:pPr>
      <w:r>
        <w:rPr>
          <w:b/>
          <w:bCs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  <w:lang w:val="en-US"/>
        </w:rPr>
      </w:pPr>
      <w:r>
        <w:rPr>
          <w:b/>
          <w:bCs/>
          <w:w w:val="102"/>
          <w:sz w:val="20"/>
          <w:szCs w:val="20"/>
          <w:lang w:val="en-US"/>
        </w:rPr>
        <w:t>]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23T11:40:00Z</cp:lastPrinted>
  <dcterms:modified xsi:type="dcterms:W3CDTF">2015-10-27T12:54:00Z</dcterms:modified>
  <cp:revision>151</cp:revision>
  <dc:subject/>
  <dc:title>Договор купли-продажи оборудования</dc:title>
</cp:coreProperties>
</file>