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992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ансформаторная подстанция по  адресу: Кировский район  (жилой район «Солнечный 2», микрорайон  №10 (1-я жилая группа), около жилых домов №8 и №10  (по ген. плану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 от  ТП №14  до  ТП № 13 ( по ген. плану)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9.10.2015 года  по  20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 типа К-42-1000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борудования в новой ТП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2 КЛ-10кВ от новой ТП - 14 до ТП -13 (по ген. плану), протяженностью ориентировочно 2х240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 615 776 (десять миллионов шестьсот пятнадцать тысяч семьсот семьдесят шесть) рублей 5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0-28T10:11:00Z</dcterms:modified>
  <cp:revision>64</cp:revision>
  <dc:subject/>
  <dc:title/>
</cp:coreProperties>
</file>